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978277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08.09.2023       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                          № </w:t>
      </w:r>
      <w:r>
        <w:rPr>
          <w:b/>
          <w:bCs/>
          <w:sz w:val="28"/>
          <w:szCs w:val="28"/>
          <w:lang w:val="en-US"/>
        </w:rPr>
        <w:t>3802</w:t>
      </w:r>
      <w:r>
        <w:rPr>
          <w:b/>
          <w:bCs/>
          <w:sz w:val="28"/>
          <w:szCs w:val="28"/>
        </w:rPr>
        <w:t>-47-VIIІ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ГС «Федерація баскетболу Київщини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озглянувши звернення президента Громадської спілки «Федерація баскетболу Київщини» від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.08.2023 № 15 (вх. № 12.1-08/2/5561 від 22.08.2023) щодо надання в оренду приміщення, </w:t>
      </w:r>
      <w:r>
        <w:rPr>
          <w:color w:val="000000"/>
          <w:sz w:val="28"/>
          <w:szCs w:val="28"/>
        </w:rPr>
        <w:t xml:space="preserve">загальною площею 1503,1 кв. м, яке розташоване за адресою: </w:t>
      </w:r>
      <w:r>
        <w:rPr>
          <w:sz w:val="28"/>
          <w:szCs w:val="28"/>
        </w:rPr>
        <w:t>вулиця Шевченк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4, м. Буча, приміщення спортивного залу КЗ «СК «Академія спорту», для проведення занять з баскетболу</w:t>
      </w:r>
      <w:r>
        <w:rPr>
          <w:sz w:val="28"/>
          <w:szCs w:val="28"/>
        </w:rPr>
        <w:t xml:space="preserve">, враховуючи погодження балансоутримувача – відділу молоді та спорту Бучанської міської ради від 07.09.2023 № 01-05/296 (вх. № 12.1-08/2/5994 від 07.09.2023)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1503,1 кв. 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ти в оренду Громадської спілки «Федерація баскетболу Київщини» нежитлове приміщення, загальною площею 775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спілки «Федерація баскетболу Київщини»: вівторок, четвер з 15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п. 1 цього рішення. Термін оренди: вересень 2023 – травень 202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09-19T08:31:00Z</dcterms:modified>
  <cp:revision>5</cp:revision>
  <dc:subject/>
  <dc:title>ПРОЕКТ</dc:title>
</cp:coreProperties>
</file>